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Elm School</w:t>
      </w:r>
    </w:p>
    <w:p>
      <w:pPr>
        <w:pStyle w:val="Body"/>
        <w:jc w:val="center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November 10, 2009</w:t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PICTURE VIEW</w:t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How to save a template in your grade level shared folder: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oose a template in Kidspiration or create your own (see below)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Name and save it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b w:val="false"/>
          <w:b w:val="false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 xml:space="preserve">From your teacher computer, </w:t>
      </w:r>
      <w:r>
        <w:rPr>
          <w:rFonts w:eastAsia="ヒラギノ角ゴ Pro W3" w:cs="Comic Sans MS" w:ascii="Comic Sans MS" w:hAnsi="Comic Sans MS"/>
          <w:b w:val="false"/>
          <w:sz w:val="20"/>
        </w:rPr>
        <w:t>open the group shared folder on the dock and open your grade level folder. You will need to put in your password. Check the box so keychain remembers it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Drag the activity you saved onto the grade level folder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How students access a template from the shared folder: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tudents click on the ? on the dock near the trash can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Enter the grade level as the password. (Check the box so they don’t have to do this again.)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Before students begin to work, they should save to their documents folder.</w:t>
      </w:r>
    </w:p>
    <w:p>
      <w:pPr>
        <w:pStyle w:val="Body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Make a template for students that has only the symbol libraries that you have chosen:</w:t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reate a template for students (if you want to).</w:t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eacher &gt; Enable Teacher Menu</w:t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eacher &gt; Save with Activity Wizard</w:t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t the Symbol Library Selection, click Selected Libraries.</w:t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18660</wp:posOffset>
                </wp:positionH>
                <wp:positionV relativeFrom="page">
                  <wp:posOffset>4686300</wp:posOffset>
                </wp:positionV>
                <wp:extent cx="2583180" cy="673100"/>
                <wp:effectExtent l="444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673200"/>
                          <a:chOff x="0" y="0"/>
                          <a:chExt cx="2583360" cy="673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1520"/>
                            <a:ext cx="459720" cy="15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9720" y="0"/>
                            <a:ext cx="212328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369pt;width:203.4pt;height:53pt" coordorigin="7116,7380" coordsize="4068,1060">
                <v:line id="shape_0" from="7116,7398" to="7839,7638" stroked="t" o:allowincell="f" style="position:absolute;flip:x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#d90b00" weight="2556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40;top:7380;width:3343;height:105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83535</wp:posOffset>
            </wp:positionH>
            <wp:positionV relativeFrom="page">
              <wp:posOffset>959485</wp:posOffset>
            </wp:positionV>
            <wp:extent cx="1968500" cy="622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165600</wp:posOffset>
            </wp:positionH>
            <wp:positionV relativeFrom="page">
              <wp:posOffset>7404100</wp:posOffset>
            </wp:positionV>
            <wp:extent cx="685800" cy="334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759200</wp:posOffset>
            </wp:positionH>
            <wp:positionV relativeFrom="page">
              <wp:posOffset>7734300</wp:posOffset>
            </wp:positionV>
            <wp:extent cx="254000" cy="2432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886200</wp:posOffset>
            </wp:positionH>
            <wp:positionV relativeFrom="page">
              <wp:posOffset>8318500</wp:posOffset>
            </wp:positionV>
            <wp:extent cx="1130935" cy="203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sz w:val="20"/>
        </w:rPr>
        <w:t xml:space="preserve">Select the libraries you want student to see. </w:t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lect the format you want: default symbol library, colors, font, size.</w:t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Create your own custom symbol libraries: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eacher &gt; Edit Symbol Libraries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New Library and name your library. It will begin with “Personal Library” and appear at the bottom of the symbol libraries.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Drag symbols from the libraries on the left to your new library on the right.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Import Graphic and navigate to any graphic on your computer to put it in your new library.</w:t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If you set up a Clipart folder in Pictures, you can easily import these into Kidspiration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Record your own voice giving directions in Picture View or Writing View.</w:t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lect a text box or a symbol.</w:t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Sound &gt; Record on the top toolbar.</w:t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icon with a dot on the far left.</w:t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Record your directions and click Save.</w:t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Now the textbox or icon will have a speaker symbol in the upper right hand corner. Students click on the speaker to hear your directions. 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SuperGrouper and Venn Diagrams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box with stars on the top toolbar.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uperGrouper allows you to create images that will stay grouped.</w:t>
      </w:r>
    </w:p>
    <w:p>
      <w:pPr>
        <w:pStyle w:val="Body"/>
        <w:numPr>
          <w:ilvl w:val="0"/>
          <w:numId w:val="6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 Venn Diagram is in this menu. You can enlarge it to fill a page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Student’s Name on print copy</w:t>
      </w:r>
    </w:p>
    <w:p>
      <w:pPr>
        <w:pStyle w:val="Body"/>
        <w:numPr>
          <w:ilvl w:val="0"/>
          <w:numId w:val="7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tudents click on the Name icon and type their names.</w:t>
      </w:r>
    </w:p>
    <w:p>
      <w:pPr>
        <w:pStyle w:val="Body"/>
        <w:numPr>
          <w:ilvl w:val="0"/>
          <w:numId w:val="7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heir names will appear on a printed copy, but not on the screen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MATH TOOLS</w:t>
      </w:r>
    </w:p>
    <w:p>
      <w:pPr>
        <w:pStyle w:val="Body"/>
        <w:numPr>
          <w:ilvl w:val="0"/>
          <w:numId w:val="8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eck out the new math tools in Kidspiration 3: Color Tiles, Pattern Blocks, Base Ten Blocks, Fraction Tiles, and Fraction Boxes.</w:t>
      </w:r>
    </w:p>
    <w:p>
      <w:pPr>
        <w:pStyle w:val="Body"/>
        <w:numPr>
          <w:ilvl w:val="0"/>
          <w:numId w:val="8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olor Tiles: select the grid on the bottom toolbar so tiles snap in place.</w:t>
      </w:r>
    </w:p>
    <w:p>
      <w:pPr>
        <w:pStyle w:val="Body"/>
        <w:numPr>
          <w:ilvl w:val="0"/>
          <w:numId w:val="8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Math Text Box tool lets you write in a text box.: </w:t>
      </w:r>
    </w:p>
    <w:p>
      <w:pPr>
        <w:pStyle w:val="Body"/>
        <w:numPr>
          <w:ilvl w:val="0"/>
          <w:numId w:val="8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When the Math Text Box is selected, you can select the Open Math Frame on the bottom toolbarto write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121400</wp:posOffset>
            </wp:positionH>
            <wp:positionV relativeFrom="page">
              <wp:posOffset>5283200</wp:posOffset>
            </wp:positionV>
            <wp:extent cx="1081405" cy="1930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01700</wp:posOffset>
            </wp:positionH>
            <wp:positionV relativeFrom="page">
              <wp:posOffset>7684770</wp:posOffset>
            </wp:positionV>
            <wp:extent cx="3161665" cy="965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92200</wp:posOffset>
            </wp:positionH>
            <wp:positionV relativeFrom="page">
              <wp:posOffset>4165600</wp:posOffset>
            </wp:positionV>
            <wp:extent cx="5575300" cy="2794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594225</wp:posOffset>
            </wp:positionH>
            <wp:positionV relativeFrom="page">
              <wp:posOffset>7680325</wp:posOffset>
            </wp:positionV>
            <wp:extent cx="2260600" cy="14636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384800</wp:posOffset>
            </wp:positionH>
            <wp:positionV relativeFrom="page">
              <wp:posOffset>3037840</wp:posOffset>
            </wp:positionV>
            <wp:extent cx="319405" cy="2159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272915</wp:posOffset>
            </wp:positionH>
            <wp:positionV relativeFrom="page">
              <wp:posOffset>3248660</wp:posOffset>
            </wp:positionV>
            <wp:extent cx="445770" cy="2159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200400</wp:posOffset>
            </wp:positionH>
            <wp:positionV relativeFrom="page">
              <wp:posOffset>3606800</wp:posOffset>
            </wp:positionV>
            <wp:extent cx="209550" cy="2286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2781300</wp:posOffset>
            </wp:positionH>
            <wp:positionV relativeFrom="page">
              <wp:posOffset>1714500</wp:posOffset>
            </wp:positionV>
            <wp:extent cx="393700" cy="25527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84800</wp:posOffset>
                </wp:positionH>
                <wp:positionV relativeFrom="page">
                  <wp:posOffset>876300</wp:posOffset>
                </wp:positionV>
                <wp:extent cx="1404620" cy="1678940"/>
                <wp:effectExtent l="0" t="1206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1679040"/>
                          <a:chOff x="0" y="0"/>
                          <a:chExt cx="1404720" cy="1679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76320"/>
                            <a:ext cx="1054080" cy="160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5680" y="0"/>
                            <a:ext cx="350640" cy="1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1054080"/>
                            <a:ext cx="350640" cy="1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pt;margin-top:69pt;width:110.55pt;height:132.2pt" coordorigin="8480,1380" coordsize="2211,2644">
                <v:shape id="shape_0" stroked="f" o:allowincell="f" style="position:absolute;left:8480;top:1500;width:1659;height:2523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9040,1380" to="9591,1635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#d90b00" weight="255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10140,3040" to="10691,3295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#d90b00" weight="25560" startarrow="classic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ヒラギノ角ゴ Pro W3" w:cs="Comic Sans MS" w:ascii="Comic Sans MS" w:hAnsi="Comic Sans MS"/>
          <w:sz w:val="20"/>
        </w:rPr>
        <w:t xml:space="preserve"> vertical equations.</w:t>
      </w:r>
    </w:p>
    <w:p>
      <w:pPr>
        <w:pStyle w:val="Body"/>
        <w:numPr>
          <w:ilvl w:val="0"/>
          <w:numId w:val="8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Math symbols are on the bottom toolbar. Click on the arrow on the right to see additional symbols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LESSON IDEAS</w:t>
      </w:r>
    </w:p>
    <w:p>
      <w:pPr>
        <w:pStyle w:val="Body"/>
        <w:numPr>
          <w:ilvl w:val="0"/>
          <w:numId w:val="9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Enable the Teacher Menu on the top toolbar under Teacher.</w:t>
      </w:r>
    </w:p>
    <w:p>
      <w:pPr>
        <w:pStyle w:val="Body"/>
        <w:numPr>
          <w:ilvl w:val="0"/>
          <w:numId w:val="9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Teacher &gt; Teacher Resources Online &gt; Lesson Plans</w:t>
      </w:r>
    </w:p>
    <w:p>
      <w:pPr>
        <w:pStyle w:val="Body"/>
        <w:numPr>
          <w:ilvl w:val="1"/>
          <w:numId w:val="9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Find ready made templates.</w:t>
      </w:r>
    </w:p>
    <w:p>
      <w:pPr>
        <w:pStyle w:val="Body"/>
        <w:numPr>
          <w:ilvl w:val="1"/>
          <w:numId w:val="9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If an activity opens in Inspiration instead of Kidspiration, follow these steps:</w:t>
      </w:r>
    </w:p>
    <w:p>
      <w:pPr>
        <w:pStyle w:val="Body"/>
        <w:numPr>
          <w:ilvl w:val="0"/>
          <w:numId w:val="10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Hold down Control to get the right click menu.</w:t>
      </w:r>
    </w:p>
    <w:p>
      <w:pPr>
        <w:pStyle w:val="Body"/>
        <w:numPr>
          <w:ilvl w:val="0"/>
          <w:numId w:val="10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template you want to open in Kidspiration.</w:t>
      </w:r>
    </w:p>
    <w:p>
      <w:pPr>
        <w:pStyle w:val="Body"/>
        <w:numPr>
          <w:ilvl w:val="0"/>
          <w:numId w:val="10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pen with</w:t>
      </w:r>
    </w:p>
    <w:p>
      <w:pPr>
        <w:pStyle w:val="Body"/>
        <w:numPr>
          <w:ilvl w:val="0"/>
          <w:numId w:val="10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lect Kidspiration 3</w:t>
      </w:r>
    </w:p>
    <w:p>
      <w:pPr>
        <w:pStyle w:val="Body"/>
        <w:numPr>
          <w:ilvl w:val="0"/>
          <w:numId w:val="10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Change All</w:t>
      </w:r>
    </w:p>
    <w:p>
      <w:pPr>
        <w:pStyle w:val="Body"/>
        <w:numPr>
          <w:ilvl w:val="0"/>
          <w:numId w:val="10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Now all Kidspiration activities should open in Kidspiration.</w:t>
      </w:r>
    </w:p>
    <w:p>
      <w:pPr>
        <w:pStyle w:val="Body"/>
        <w:numPr>
          <w:ilvl w:val="0"/>
          <w:numId w:val="11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Teacher &gt; Teacher Resources Online &gt; Community Site</w:t>
      </w:r>
    </w:p>
    <w:p>
      <w:pPr>
        <w:pStyle w:val="Body"/>
        <w:numPr>
          <w:ilvl w:val="1"/>
          <w:numId w:val="12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Register for free</w:t>
      </w:r>
    </w:p>
    <w:p>
      <w:pPr>
        <w:pStyle w:val="Body"/>
        <w:numPr>
          <w:ilvl w:val="1"/>
          <w:numId w:val="12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ccess many templates and lesson plans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EXPLORE ACTIVITIES WITH READY-MADE TEMPLATES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 11/10/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 11/10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